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2" w:firstLine="708"/>
        <w:contextualSpacing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rojekt umowy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Umowa nr 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awarta w Koninie w dniu  ………………… r.,  pomiędzy:</w:t>
      </w:r>
    </w:p>
    <w:p>
      <w:pPr>
        <w:pStyle w:val="Normal"/>
        <w:tabs>
          <w:tab w:val="clear" w:pos="708"/>
          <w:tab w:val="left" w:pos="6578" w:leader="none"/>
        </w:tabs>
        <w:spacing w:lineRule="auto" w:line="360" w:before="0" w:after="0"/>
        <w:contextualSpacing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Prokuraturą Okręgową w Koninie </w:t>
        <w:tab/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ul. Kard. Stefana Wyszyńskiego 1, 62-510 Konin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sz w:val="24"/>
          <w:szCs w:val="24"/>
          <w:lang w:eastAsia="pl-PL"/>
        </w:rPr>
        <w:t>NIP 665-26-88-391, Regon: 311614543</w:t>
      </w:r>
      <w:r>
        <w:rPr>
          <w:rFonts w:cs="Arial" w:ascii="Arial" w:hAnsi="Arial"/>
          <w:sz w:val="24"/>
          <w:szCs w:val="24"/>
          <w:lang w:eastAsia="pl-PL"/>
        </w:rPr>
        <w:t xml:space="preserve">,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prezentowaną przez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……………………………</w:t>
      </w:r>
      <w:r>
        <w:rPr>
          <w:rFonts w:cs="Arial" w:ascii="Arial" w:hAnsi="Arial"/>
          <w:b/>
          <w:sz w:val="24"/>
          <w:szCs w:val="24"/>
          <w:lang w:val="en-US"/>
        </w:rPr>
        <w:t>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zwaną dalej „</w:t>
      </w:r>
      <w:r>
        <w:rPr>
          <w:rFonts w:cs="Arial" w:ascii="Arial" w:hAnsi="Arial"/>
          <w:b/>
          <w:sz w:val="24"/>
          <w:szCs w:val="24"/>
          <w:lang w:eastAsia="pl-PL"/>
        </w:rPr>
        <w:t>Zamawiającym</w:t>
      </w:r>
      <w:r>
        <w:rPr>
          <w:rFonts w:cs="Arial" w:ascii="Arial" w:hAnsi="Arial"/>
          <w:sz w:val="24"/>
          <w:szCs w:val="24"/>
          <w:lang w:eastAsia="pl-PL"/>
        </w:rPr>
        <w:t>”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a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z siedzibą w ………………….…., przy ul. …………………………… wpisanym pod numerem KRS ………………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  <w:lang w:val="en-US"/>
        </w:rPr>
        <w:t xml:space="preserve">reprezentowanym przez: </w:t>
      </w:r>
      <w:r>
        <w:rPr>
          <w:rFonts w:cs="Arial" w:ascii="Arial" w:hAnsi="Arial"/>
          <w:sz w:val="24"/>
          <w:szCs w:val="24"/>
          <w:lang w:val="en-US"/>
        </w:rPr>
        <w:t>…………………………………….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wanym w treści umowy „</w:t>
      </w:r>
      <w:r>
        <w:rPr>
          <w:rFonts w:cs="Arial" w:ascii="Arial" w:hAnsi="Arial"/>
          <w:b/>
          <w:bCs/>
          <w:sz w:val="24"/>
          <w:szCs w:val="24"/>
          <w:lang w:val="en-US"/>
        </w:rPr>
        <w:t>Wykonawcą</w:t>
      </w:r>
      <w:r>
        <w:rPr>
          <w:rFonts w:cs="Arial" w:ascii="Arial" w:hAnsi="Arial"/>
          <w:bCs/>
          <w:sz w:val="24"/>
          <w:szCs w:val="24"/>
          <w:lang w:val="en-US"/>
        </w:rPr>
        <w:t xml:space="preserve">” 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łącznie zwanymi Stronami.</w:t>
      </w:r>
    </w:p>
    <w:p>
      <w:pPr>
        <w:pStyle w:val="Normal"/>
        <w:shd w:fill="FFFFFF" w:val="clear"/>
        <w:spacing w:lineRule="auto" w:line="360" w:before="0" w:after="0"/>
        <w:ind w:left="15" w:hanging="0"/>
        <w:contextualSpacing/>
        <w:jc w:val="both"/>
        <w:rPr>
          <w:rFonts w:ascii="Arial" w:hAnsi="Arial" w:cs="Arial"/>
          <w:spacing w:val="8"/>
          <w:sz w:val="24"/>
          <w:szCs w:val="24"/>
          <w:lang w:val="en-US" w:eastAsia="pl-PL"/>
        </w:rPr>
      </w:pPr>
      <w:r>
        <w:rPr>
          <w:rFonts w:cs="Arial" w:ascii="Arial" w:hAnsi="Arial"/>
          <w:spacing w:val="8"/>
          <w:sz w:val="24"/>
          <w:szCs w:val="24"/>
          <w:lang w:val="en-US" w:eastAsia="pl-PL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spacing w:val="8"/>
          <w:sz w:val="24"/>
          <w:szCs w:val="24"/>
          <w:lang w:eastAsia="pl-PL"/>
        </w:rPr>
      </w:pPr>
      <w:r>
        <w:rPr>
          <w:rFonts w:cs="Arial" w:ascii="Arial" w:hAnsi="Arial"/>
          <w:spacing w:val="8"/>
          <w:sz w:val="24"/>
          <w:szCs w:val="24"/>
          <w:lang w:eastAsia="pl-PL"/>
        </w:rPr>
        <w:t xml:space="preserve">Umowa niniejsza została zawarta na podstawie postępowania prowadzonego </w:t>
        <w:br/>
        <w:t>w trybie Zapytania ofertowego na podstawie Regulaminu Udzielania Zamówień Publicznych w Prokuraturze Okręgowej w Koninie oraz przepisów Kodeksu Cywilnego z wyłączeniem stosowania ustawy z dnia 11 września 2019 r. Prawo zamówień Publicznych (Dz. U. 2019 poz. 2019 ze zm.)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spacing w:val="8"/>
          <w:sz w:val="24"/>
          <w:szCs w:val="24"/>
          <w:lang w:eastAsia="pl-PL"/>
        </w:rPr>
      </w:pPr>
      <w:r>
        <w:rPr>
          <w:rFonts w:cs="Arial" w:ascii="Arial" w:hAnsi="Arial"/>
          <w:spacing w:val="8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miotem umowy jest bieżąca konserwacja i naprawy w przypadku awarii klimatyzatorów – także znajdujących się na gwarancji - zainstalowanych w Prokuraturze Okręgowej w Koninie i  następujących jednostkach rejonowych: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585" w:firstLine="26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kuratura Rejonowa w Koninie, ul. Zakładowa 7, 62-510 Koni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585" w:firstLine="26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kuratura Rejonowa w Kole, ul. Sienkiewicza 21/23, 62 - 600 Koł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585" w:firstLine="26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okuratura Rejonowa w Słupcy, ul. Poznańska 14, 62 - 400 Słupc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585" w:firstLine="266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rokuratura Rejonowa w Turku, ul. Legionów Polskich 10, 62 - 700 Turek, zwanych dalej także „jednostkami”, </w:t>
      </w:r>
    </w:p>
    <w:p>
      <w:pPr>
        <w:pStyle w:val="Normal"/>
        <w:autoSpaceDE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zgodnie z ofertą Wykonawcy z dnia  …………………………………………….. (Załącznik nr 1 do Umowy)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584" w:hanging="584"/>
        <w:contextualSpacing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klimatyzatorów objętych serwisem klimatyzacji, ze wskazaniem, które </w:t>
        <w:br/>
        <w:t>z urządzeń znajduje się w okresie gwarancji i kiedy ona upływa, stanowi załącznik nr 2 do umowy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584" w:hanging="5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akupu dodatkowego kompletu klimatyzacji w czasie trwania niniejszej umowy jego serwis będzie dokonywany  bez zmiany wynagrodzenia określonego w §7 ust .1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erwacja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Częstotliwość czynności konserwacyjnych – 2 razy w roku (kwiecień </w:t>
        <w:br/>
        <w:t>i październik każdego roku).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zakres podstawowych czynności konserwacyjnych wchodzi </w:t>
        <w:br/>
        <w:t>w szczególności: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i regulacja układów chłodniczych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prawdzenie i czyszczenie filtrów powietrza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każanie przeciwgrzybiczne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wysokiego oraz niskiego ciśnienia pracy klimatyzatorów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i regulacja układów elektrycznych i sterowania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pracy sprężarki (pomiar prądu)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szczenie jednostek zewnętrznych oraz wewnętrznych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szczelności i drożności instalacji odprowadzenia skroplin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radztwo techniczne, szkolenie pracowników Zamawiającego </w:t>
        <w:br/>
        <w:t>w zakresie obsługi i regulacji klimatyzatorów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inne czynności niezbędne dla prawidłowego funkcjonowania układu, </w:t>
        <w:br/>
        <w:t>(określa pracownik na miejscu instalacji),</w:t>
      </w:r>
    </w:p>
    <w:p>
      <w:pPr>
        <w:pStyle w:val="ListParagraph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czynności konserwacyjnych nie obejmuje: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y sprzętu klimatyzacyjnego uszkodzonego mechanicznie przez pracowników Zamawiającego lub osoby trzecie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materiałów, które ulegają eksploatacyjnemu zużyciu np. filtry powietrza,</w:t>
      </w:r>
    </w:p>
    <w:p>
      <w:pPr>
        <w:pStyle w:val="ListParagraph"/>
        <w:numPr>
          <w:ilvl w:val="1"/>
          <w:numId w:val="1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padków losowych (np. uszkodzenie sprzętu podczas pożaru, powodzi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rawy będące wynikiem awarii oraz wymiany materiałów i elementów ulegających zużyciu eksploatacyjnemu wykonywane będą na podstawie odrębnych zleceń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§3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prawy i awarie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kresie gwarancji Producenta reakcja na awarie nastąpi w terminie do 2 dni roboczych od dnia zgłoszenia. Dalsze czynności uzależnione będą od rodzaju awarii i warunków gwarancji udzielonych przez gwaranta.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 okresie gwarancji Producenta:</w:t>
      </w:r>
    </w:p>
    <w:p>
      <w:pPr>
        <w:pStyle w:val="ListParagraph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kcja na awarię, diagnostyka i naprawa do 2 dni roboczych od dnia zgłoszenia;</w:t>
      </w:r>
    </w:p>
    <w:p>
      <w:pPr>
        <w:pStyle w:val="ListParagraph"/>
        <w:numPr>
          <w:ilvl w:val="1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aprawa wymagająca wymiany części – do 2 dni roboczych od otrzymania akceptacji kosztów.</w:t>
      </w:r>
    </w:p>
    <w:p>
      <w:pPr>
        <w:pStyle w:val="ListParagraph"/>
        <w:numPr>
          <w:ilvl w:val="2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Konieczność zakupu uszkodzonych podzespołów i części do </w:t>
      </w:r>
      <w:r>
        <w:rPr>
          <w:rFonts w:cs="Arial" w:ascii="Arial" w:hAnsi="Arial"/>
          <w:color w:val="000000"/>
          <w:sz w:val="24"/>
          <w:szCs w:val="24"/>
        </w:rPr>
        <w:t>klimatyzatorów lub instalacji</w:t>
      </w:r>
      <w:r>
        <w:rPr>
          <w:rFonts w:cs="Arial" w:ascii="Arial" w:hAnsi="Arial"/>
          <w:sz w:val="24"/>
          <w:szCs w:val="24"/>
        </w:rPr>
        <w:t xml:space="preserve"> klimatyzacji Wykonawca będzie zgłaszał pisemnie wraz ze wstępną kalkulacją kosztów. Wykonawca musi uzyskać akceptację Zamawiającego </w:t>
      </w:r>
      <w:r>
        <w:rPr>
          <w:rFonts w:cs="Arial" w:ascii="Arial" w:hAnsi="Arial"/>
          <w:color w:val="000000"/>
          <w:sz w:val="24"/>
          <w:szCs w:val="24"/>
        </w:rPr>
        <w:t>na koszty części</w:t>
      </w:r>
      <w:r>
        <w:rPr>
          <w:rFonts w:cs="Arial" w:ascii="Arial" w:hAnsi="Arial"/>
          <w:sz w:val="24"/>
          <w:szCs w:val="24"/>
        </w:rPr>
        <w:t xml:space="preserve"> i podzespołów, które posłużą do usunięcia usterki.</w:t>
      </w:r>
    </w:p>
    <w:p>
      <w:pPr>
        <w:pStyle w:val="ListParagraph"/>
        <w:numPr>
          <w:ilvl w:val="2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</w:t>
      </w:r>
      <w:r>
        <w:rPr>
          <w:rFonts w:cs="Arial" w:ascii="Arial" w:hAnsi="Arial"/>
          <w:sz w:val="24"/>
          <w:szCs w:val="24"/>
        </w:rPr>
        <w:t xml:space="preserve">zamówienia części nie będących </w:t>
        <w:br/>
        <w:t xml:space="preserve">w posiadaniu Wykonawcy, termin naprawy </w:t>
      </w:r>
      <w:r>
        <w:rPr>
          <w:rFonts w:cs="Arial" w:ascii="Arial" w:hAnsi="Arial"/>
          <w:color w:val="000000"/>
          <w:sz w:val="24"/>
          <w:szCs w:val="24"/>
        </w:rPr>
        <w:t xml:space="preserve">może ulec przedłużeniu zgodnie z ustaleniami stron. 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y w przypadku awarii klimatyzatorów – zgodnie z dyspozycją uprawnionych pracowników administracyjnych Wydziału Budżetowo-Administracyjnego w Prokuraturze Okręgowej w Koninie złożoną w formie telefonicznej lub za pośrednictwem poczty elektronicznej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y realizowane będą z należytą starannością i z zastosowaniem oryginalnych części i materiałów eksploatacyjnych (w przypadku braku części oryginalnych, użycie części zamiennych innego pochodzenia może nastąpić wyłącznie po uzgodnieniu z Zamawiającym)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Wykonawca udziela Zamawiającemu gwarancji na wykonane naprawy oraz na wymienione w wyniku naprawy części i podzespoły  na okres 12 miesięcy od daty podpisania protokołu potwierdzającego wykonanie usługi. W ramach gwarancji Wykonawca nieodpłatnie i niezwłocznie usunie wadę lub dokona wymiany części zapewniając sprawność urządzenia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akość stosowanych części zamiennych musi być zgodna z normami obowiązującymi w tym zakresie, a w szczególności znakiem bezpieczeństwa. Dostarczone przez Wykonawcę w ramach realizacji niniejszej umowy części będą zgodne z zaleceniami producenta klimatyzatora, fabrycznie nowe i wolne od wad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prawidłowego wykonania usługi, Wykonawca zobowiązany jest do pokrycia kosztów naprawy uszkodzonego z jego winy urządzenia. Wykonawca wyraża zgodę na potrącenie tych kosztów z przysługującego mu wynagrodzenia za wykonane czynności konserwacyjne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gdy wymieniona część lub podzespół objęte będą gwarancją producenta, uprawnienia wynikające z takiej gwarancji realizować będzie </w:t>
        <w:br/>
        <w:t>w imieniu Zamawiającego Wykonawca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onawca zobowiązany będzie do usunięcia oraz utylizacji na własny koszt materiałów</w:t>
      </w:r>
      <w:r>
        <w:rPr>
          <w:rFonts w:cs="Arial" w:ascii="Arial" w:hAnsi="Arial"/>
          <w:sz w:val="24"/>
          <w:szCs w:val="24"/>
        </w:rPr>
        <w:t>, które zostały wyeksploatowane w związku z pracą urządzeń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soby wykonujące czynności konserwacyjne i napra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dopuści do wykonywania czynności </w:t>
      </w:r>
      <w:r>
        <w:rPr>
          <w:rFonts w:cs="Arial" w:ascii="Arial" w:hAnsi="Arial"/>
          <w:color w:val="000000"/>
          <w:sz w:val="24"/>
          <w:szCs w:val="24"/>
        </w:rPr>
        <w:t xml:space="preserve">konserwacyjnych tylko osoby posiadające odpowiednie kwalifikacje i uprawnienia zgodnie z obowiązującymi przepisami. Wykaz </w:t>
      </w:r>
      <w:r>
        <w:rPr>
          <w:rFonts w:cs="Arial" w:ascii="Arial" w:hAnsi="Arial"/>
          <w:sz w:val="24"/>
          <w:szCs w:val="24"/>
        </w:rPr>
        <w:t>tych osób stanowi załącznik nr 3 do umowy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zmianę osób, o których mowa w ust. 1 pod warunkiem posiadania przez nowe osoby odpowiednich</w:t>
      </w:r>
      <w:r>
        <w:rPr>
          <w:rFonts w:cs="Arial" w:ascii="Arial" w:hAnsi="Arial"/>
          <w:color w:val="000000"/>
          <w:sz w:val="24"/>
          <w:szCs w:val="24"/>
        </w:rPr>
        <w:t xml:space="preserve"> kwalifikacji i uprawnień. O zmianie osób wymienionych w załączniku nr 3 do umowy Wykonawca poinformuje Zamawiającego najpóźniej na 3 dni przed przystąpieniem do konserwacji lub naprawy.</w:t>
      </w:r>
    </w:p>
    <w:p>
      <w:pPr>
        <w:pStyle w:val="Heading"/>
        <w:numPr>
          <w:ilvl w:val="0"/>
          <w:numId w:val="15"/>
        </w:numPr>
        <w:suppressAutoHyphens w:val="true"/>
        <w:spacing w:lineRule="auto" w:line="360" w:before="0" w:after="0"/>
        <w:contextualSpacing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Strony postanawiają, że wszelkie uwagi i zastrzeżenia będą wyjaśniane przez upoważnionych przedstawicieli obu stron.</w:t>
      </w:r>
    </w:p>
    <w:p>
      <w:pPr>
        <w:pStyle w:val="Heading"/>
        <w:numPr>
          <w:ilvl w:val="0"/>
          <w:numId w:val="15"/>
        </w:numPr>
        <w:suppressAutoHyphens w:val="true"/>
        <w:spacing w:lineRule="auto" w:line="360" w:before="0" w:after="0"/>
        <w:contextualSpacing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Do kontaktów w zakresie realizacji przedmiotu umowy upoważniono: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786" w:right="-14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e strony Zamawiającego – uprawnionych pracowników administracyjnych </w:t>
        <w:br/>
        <w:t>w osobach:</w:t>
      </w:r>
    </w:p>
    <w:p>
      <w:pPr>
        <w:pStyle w:val="ListParagraph1"/>
        <w:spacing w:lineRule="auto" w:line="360"/>
        <w:ind w:left="585"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Inspektor Sara Grzeszczak, tel.: (063) 243-75-10 wew. 220,</w:t>
      </w:r>
    </w:p>
    <w:p>
      <w:pPr>
        <w:pStyle w:val="ListParagraph1"/>
        <w:spacing w:lineRule="auto" w:line="360"/>
        <w:ind w:left="585" w:right="-14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ba@koni</w:t>
        </w:r>
      </w:hyperlink>
      <w:r>
        <w:rPr>
          <w:rStyle w:val="InternetLink"/>
          <w:rFonts w:cs="Arial" w:ascii="Arial" w:hAnsi="Arial"/>
          <w:lang w:val="en-US"/>
        </w:rPr>
        <w:t>n.po.gov.pl</w:t>
      </w:r>
    </w:p>
    <w:p>
      <w:pPr>
        <w:pStyle w:val="Normal"/>
        <w:spacing w:lineRule="auto" w:line="360" w:before="0" w:after="0"/>
        <w:ind w:right="-144" w:firstLine="58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spektor Magdalena Lewicka, tel.: (063) 243-75-10 wew. 220, </w:t>
      </w:r>
    </w:p>
    <w:p>
      <w:pPr>
        <w:pStyle w:val="Normal"/>
        <w:spacing w:lineRule="auto" w:line="360" w:before="0" w:after="0"/>
        <w:ind w:right="-144" w:firstLine="585"/>
        <w:contextualSpacing/>
        <w:jc w:val="both"/>
        <w:rPr>
          <w:rStyle w:val="InternetLink"/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a@konin.po.gov.pl</w:t>
        </w:r>
      </w:hyperlink>
    </w:p>
    <w:p>
      <w:pPr>
        <w:pStyle w:val="Normal"/>
        <w:spacing w:lineRule="auto" w:line="360" w:before="0" w:after="0"/>
        <w:ind w:left="709" w:right="-14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Dyrektor Finansowo – Administracyjny Wioletta Białas, tel. (063) 243-75-10 wew. 219</w:t>
      </w:r>
    </w:p>
    <w:p>
      <w:pPr>
        <w:pStyle w:val="Normal"/>
        <w:numPr>
          <w:ilvl w:val="4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 strony Wykonawcy: …………………………………., tel. ……………………., </w:t>
        <w:br/>
        <w:t>e-mail: ………………………………………………….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niezwłocznego pisemnego powiadomienia Zamawiającego o: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ie adresu siedziby lub nazwy firmy Wykonawcy,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ie osób reprezentujących Wykonawcę,</w:t>
      </w:r>
    </w:p>
    <w:p>
      <w:pPr>
        <w:pStyle w:val="ListParagraph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wieszeniu prowadzenia działalnośc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1416" w:hanging="0"/>
        <w:jc w:val="both"/>
        <w:rPr/>
      </w:pPr>
      <w:r>
        <w:rPr>
          <w:rFonts w:cs="Arial" w:ascii="Arial" w:hAnsi="Arial"/>
          <w:sz w:val="24"/>
          <w:szCs w:val="24"/>
        </w:rPr>
        <w:t>Wykonawca zobowiązany jest powiadomić o powyższych zdarzeniach Zamawiającego w terminie  7 dni od ich zaistnienia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Każda ze Stron umowy zobowiązana jest do niezwłocznego powiadomienia </w:t>
        <w:br/>
        <w:t>o każdej zmianie numeru telefonu lub adresu e-</w:t>
      </w:r>
      <w:r>
        <w:rPr>
          <w:rFonts w:cs="Arial" w:ascii="Arial" w:hAnsi="Arial"/>
          <w:color w:val="000000"/>
          <w:sz w:val="24"/>
          <w:szCs w:val="24"/>
        </w:rPr>
        <w:t>mail drugą stronę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zrealizowania zobowiązania wskazanego w ust. 5, wiadomości dostarczone na adres e-mail wskazany w niniejszej umowie uważa się za doręczo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obowiązywania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mowa zostaje zawarta na okres 24 miesięcy tj. od dnia ………………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do dnia ………….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oświadcza, że wszystkie substancje i preparaty użyte do serwisowania urządzeń Zamawiającego  są dopuszczone do obrotu na terenie kraju i są bezpieczne dla ludzi. Ponadto Wykonawca oświadcza, że posiada niezbędne umiejętności, wiedzę, środki, sprzęt i doświadczenie do wykonywania prac będących przedmiotem umowy i zobowiązuje się dołożyć wszelkich starań aby wykonać je z należyta starannością  oraz aktualnym poziomem wiedzy </w:t>
        <w:br/>
        <w:t xml:space="preserve">i techniki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kretny termin wykonania usługi będzie ustalany każdorazowo </w:t>
        <w:br/>
        <w:t xml:space="preserve">z Zamawiającym.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odpowiada za działania i zaniechania swoich pracowników w czasie wykonywania obowiązków oraz odpowiada za szkody spowodowane nieprawidłowym wykonywaniem przez nich obowiązków. 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color w:val="008000"/>
        </w:rPr>
      </w:pPr>
      <w:r>
        <w:rPr>
          <w:rFonts w:cs="Arial" w:ascii="Arial" w:hAnsi="Arial"/>
          <w:sz w:val="24"/>
          <w:szCs w:val="24"/>
        </w:rPr>
        <w:t>Przed wykonaniem prac serwisowych Wykonawca wskaże imiona i nazwiska swoich pracowników oddelegowanych do tych prac na adres e-mail: ba@konin.po.gov.pl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nagrodzenie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Wykonawcy za wykonanie przedmiotu umowy strony ustalają na kwotę brutto za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razową konserwację urządzeń (łącznie z kosztem dojazdu) w: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okuraturze Okręgowej w Koninie  …………………….. zł brutto,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kuraturze Rejonowej w Koninie ……………………… zł brutto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kuraturze Rejonowej w Kole …………………………..zł brutto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kuraturze Rejonowej w Słupcy ………………………... zł brutto,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kuraturze Rejonowej w Turku ………………………… zł brutto,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 1 roboczogodziny (za naprawy):  …………………. zł brutt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dstawę do </w:t>
      </w:r>
      <w:r>
        <w:rPr>
          <w:rFonts w:cs="Arial" w:ascii="Arial" w:hAnsi="Arial"/>
          <w:spacing w:val="-1"/>
          <w:sz w:val="24"/>
          <w:szCs w:val="24"/>
        </w:rPr>
        <w:t xml:space="preserve">rozliczenia kosztów wykonania </w:t>
      </w:r>
      <w:r>
        <w:rPr>
          <w:rFonts w:cs="Arial" w:ascii="Arial" w:hAnsi="Arial"/>
          <w:sz w:val="24"/>
          <w:szCs w:val="24"/>
        </w:rPr>
        <w:t xml:space="preserve">konserwacji lub naprawy </w:t>
        <w:br/>
      </w:r>
      <w:r>
        <w:rPr>
          <w:rFonts w:cs="Arial" w:ascii="Arial" w:hAnsi="Arial"/>
          <w:spacing w:val="-1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 xml:space="preserve">wystawienia faktury VAT przez Wykonawcę za zrealizowane czynności stanowi protokół odbioru. Do odbioru wykonanych </w:t>
      </w:r>
      <w:r>
        <w:rPr>
          <w:rFonts w:cs="Arial" w:ascii="Arial" w:hAnsi="Arial"/>
          <w:spacing w:val="-1"/>
          <w:sz w:val="24"/>
          <w:szCs w:val="24"/>
        </w:rPr>
        <w:t>usług</w:t>
      </w:r>
      <w:r>
        <w:rPr>
          <w:rFonts w:cs="Arial" w:ascii="Arial" w:hAnsi="Arial"/>
          <w:sz w:val="24"/>
          <w:szCs w:val="24"/>
        </w:rPr>
        <w:t xml:space="preserve"> uprawniony jest Informatyk lub Kierownik Sekretariatu w Prokuraturach Rejonowych i uprawnieni pracownicy administracyjni Prokuratury  Okręgowej w Koninie. W przypadku ich nieobecności osoby je zastępujące.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pacing w:val="-1"/>
          <w:w w:val="101"/>
          <w:sz w:val="24"/>
          <w:szCs w:val="24"/>
        </w:rPr>
      </w:pPr>
      <w:r>
        <w:rPr>
          <w:rFonts w:cs="Arial" w:ascii="Arial" w:hAnsi="Arial"/>
          <w:spacing w:val="-1"/>
          <w:w w:val="101"/>
          <w:sz w:val="24"/>
          <w:szCs w:val="24"/>
        </w:rPr>
        <w:t xml:space="preserve">Wynagrodzenie płatne będzie przelewem na konto Wynajmującego w terminie </w:t>
        <w:br/>
        <w:t xml:space="preserve">21 dni od daty wystawienia faktury VAT, z zastrzeżeniem, że faktura zostanie doręczona do Zamawiającego w terminie 3 dni roboczych od jej wystawienia. Jeżeli faktura zostanie doręczona później niż w terminie 3 dni, 21 dniowy termin płatności biegnie od daty doręczenia faktury. </w:t>
      </w:r>
      <w:r>
        <w:rPr>
          <w:rFonts w:cs="Arial" w:ascii="Arial" w:hAnsi="Arial"/>
          <w:spacing w:val="-2"/>
          <w:w w:val="101"/>
          <w:sz w:val="24"/>
          <w:szCs w:val="24"/>
        </w:rPr>
        <w:t>Data wystawienia faktury nie może być wcześniejsza niż  data protokołu potwierdzającego wykonanie usługi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y VAT winny być wystawione przez Wykonawcę na Prokuraturę Okręgową </w:t>
        <w:br/>
        <w:t xml:space="preserve">w Koninie, ul. Kard. Stefana Wyszyńskiego 1, 62-510 Konin i dostarczone do jej siedziby lub na adres e-mail: ba@konin.po.gov.pl. Na fakturze należy wyszczególnić jednostkę, której dotycz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w w:val="101"/>
          <w:sz w:val="24"/>
          <w:szCs w:val="24"/>
        </w:rPr>
        <w:t>Strony postanawiają, iż datą zapłaty jest data</w:t>
      </w:r>
      <w:r>
        <w:rPr>
          <w:rFonts w:cs="Arial" w:ascii="Arial" w:hAnsi="Arial"/>
          <w:color w:val="FF6600"/>
          <w:spacing w:val="-2"/>
          <w:w w:val="101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101"/>
          <w:sz w:val="24"/>
          <w:szCs w:val="24"/>
        </w:rPr>
        <w:t>obciążenia rachunku bankowego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w w:val="101"/>
          <w:sz w:val="24"/>
          <w:szCs w:val="24"/>
        </w:rPr>
        <w:t xml:space="preserve">W przypadku nieterminowej płatności należności Wykonawca ma prawo żądać zapłaty ustawowych odsetek za opóźnienie. 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e wynagrodzenie Wykonawcy (maksymalna wartość umowy) z tytułu realizacji niniejszej umowy w okresie jej obowiązywania wynosi …………………. zł brutto (słownie: ……………………………………………………………………….).</w:t>
      </w:r>
    </w:p>
    <w:p>
      <w:pPr>
        <w:pStyle w:val="Normal"/>
        <w:spacing w:lineRule="auto" w:line="360" w:before="0" w:after="0"/>
        <w:ind w:left="40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wykonanie usługi przeglądu i konserwacji w wysokości …….. zł  brutto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usługi naprawy klimatyzacji w wysokości ……………… zł brutto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wartość zleconych napraw urządzeń klimatyzacyjnych przekroczy kwotę </w:t>
        <w:br/>
        <w:t>o której mowa w punkcie powyżej przed upływem okresu obowiązywania umowy umowa w tej części wyga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Wykonawca zobowiązany jest do posiadania rachunku bankowego, na który realizowane będą płatności z tytułu realizacji niniejszej umowy, wskazanego </w:t>
        <w:br/>
        <w:t xml:space="preserve">w danych Wykonawcy objętych elektronicznym wykazem podmiotów, o którym mowa w art. 96b ust. 1 ustawy z dnia 11 marca 2004r. o podatku od towarów </w:t>
        <w:br/>
        <w:t xml:space="preserve">i usług (tj. Dz. U. z 2018r. poz. 2174 z późn zm. ), zwanym dalej „białą lista podatników VAT”  oraz umożliwiający płatność w ramach mechanizmu podzielonej płat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Wykonawca zobowiązany jest do podania rachunku bankowego, na który realizowana będzie płatność z tytułu realizacji niniejszej umowy, na wystawionej fakturze  i zobowiązany jest zapewnić, że podany rachunek spełnia wymagania, </w:t>
        <w:br/>
        <w:t>o których mowa w ust.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Jeżeli podany przez Wykonawcę numer rachunku bankowego nie spełnia wymogów, o których mowa w ust. 9, tzn. nie jest zawarty w danych Wykonawcy </w:t>
        <w:br/>
        <w:t>w białej liście podatników VAT, to Zamawiający dokona płatności jednocześnie zawiadamiając o tym Krajową Administrację Skarb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Płatność dokonana będzie przez Zamawiającego przelewem na rachunek bankowy Wykonawcy wskazany na fakturze, który spełnia wymagania, </w:t>
        <w:br/>
        <w:t xml:space="preserve">o których mowa w ust. 9, z zastrzeżeniem ust.13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wyjątkowych okolicznościach Zamawiający ma prawo dokonać płatności na rachunek, który nie spełnia wymogów wskazanych w ust. 9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ListParagraph"/>
        <w:autoSpaceDE w:val="false"/>
        <w:spacing w:lineRule="auto" w:line="360" w:before="0" w:after="0"/>
        <w:ind w:left="405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łaci Zamawiającemu karę umowną za niewykonanie lub nienależyte wykonanie umowy w następujących przypadkach i w wysokości:</w:t>
      </w:r>
    </w:p>
    <w:p>
      <w:pPr>
        <w:pStyle w:val="Normal"/>
        <w:widowControl w:val="false"/>
        <w:spacing w:lineRule="auto" w:line="360" w:before="0" w:after="0"/>
        <w:ind w:left="709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1000,00 zł w razie odstąpienia od umowy przez Wykonawcę z przyczyn niedotyczących Zamawiającego, a także w przypadku odstąpienia od umowy przez Zamawiającego z przyczyn dotyczących Wykonawcy,</w:t>
      </w:r>
    </w:p>
    <w:p>
      <w:pPr>
        <w:pStyle w:val="Normal"/>
        <w:widowControl w:val="false"/>
        <w:spacing w:lineRule="auto" w:line="360"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b)  200,00 zł. za niewykonanie konserwacji w miesiącach wskazanych w 2 ust. 1, </w:t>
      </w:r>
      <w:r>
        <w:rPr>
          <w:rFonts w:cs="Arial" w:ascii="Arial" w:hAnsi="Arial"/>
          <w:sz w:val="24"/>
          <w:szCs w:val="24"/>
        </w:rPr>
        <w:t>licząc osobno w odniesieniu do każdej jednostki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 50,00 zł za każdy rozpoczęty dzień przekroczenia czasu reakcji wskazanego </w:t>
        <w:br/>
        <w:t xml:space="preserve">w §3 ust.1, 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)</w:t>
        <w:tab/>
        <w:t xml:space="preserve"> 50,00 zł za nie usunięcie awarii w terminie wynikającym z umowy lub </w:t>
        <w:br/>
        <w:t>z uzgodnień stron, za każdy dzień zwłoki,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 500,00 zł za brak realizacji obowiązku, o którym mowa w §3 ust. 8, 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f) 500,00 zł za skierowanie do realizacji przedmiotu zamówienia osób nieposiadających uprawnień do wykonywania czynności objętych przedmiotem zamówienia za każdy taki przypadek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Zamawiający zastrzega sobie prawo do zlecenia wykonania usług </w:t>
      </w:r>
      <w:r>
        <w:rPr>
          <w:rFonts w:cs="Arial" w:ascii="Arial" w:hAnsi="Arial"/>
          <w:color w:val="000000"/>
          <w:sz w:val="24"/>
          <w:szCs w:val="24"/>
        </w:rPr>
        <w:t xml:space="preserve">serwisowych </w:t>
      </w:r>
      <w:r>
        <w:rPr>
          <w:rFonts w:cs="Arial" w:ascii="Arial" w:hAnsi="Arial"/>
          <w:sz w:val="24"/>
          <w:szCs w:val="24"/>
        </w:rPr>
        <w:t>lub naprawy innemu podmiotowi, jeżeli Wykonawca nie zrealizuje tych czynno</w:t>
      </w:r>
      <w:r>
        <w:rPr>
          <w:rFonts w:cs="Arial" w:ascii="Arial" w:hAnsi="Arial"/>
          <w:color w:val="000000"/>
          <w:sz w:val="24"/>
          <w:szCs w:val="24"/>
        </w:rPr>
        <w:t xml:space="preserve">ści </w:t>
        <w:br/>
        <w:t xml:space="preserve">w terminie. Warunkiem takiej możliwości jest dodatkowe wezwanie Wykonawcy </w:t>
        <w:br/>
        <w:t>i wyznaczenie mu terminu, nie krótszego niż 3 dni. Jeżeli cena tak zleconej usługi będzie wyższa niż wynikająca z</w:t>
      </w:r>
      <w:r>
        <w:rPr>
          <w:rFonts w:cs="Arial" w:ascii="Arial" w:hAnsi="Arial"/>
          <w:sz w:val="24"/>
          <w:szCs w:val="24"/>
        </w:rPr>
        <w:t xml:space="preserve"> niniejszej umowy Wykonawca zostanie obciążony różnicą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lecenie wykonania zastępczego nie zwalnia Wykonawcy z obowiązku zapłaty kary umownej, z zastrzeżeniem, że nie może ona być wyższa niż za 21 dni zwłoki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  Zamawiający zastrzega sobie prawo dochodzenia na zasadach ogólnych odszkodowania przenoszącego wysokość zastrzeżonych kar umownych do wysokości rzeczywiście poniesionej szkody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color w:val="000000"/>
          <w:sz w:val="24"/>
          <w:szCs w:val="24"/>
        </w:rPr>
        <w:t>. Wykonawca wyraża zgodę na potrącenie równowartości kary lub kwoty różnicy wynikającej z zastępczego wykonania usługi (ust. 2 powyżej) z przysługującego mu wynagrodzenia, jeżeli nie zapłaci należności na podstawie wystawionej noty obciążeniowej z terminem płatności nie krótszym niż 7 dni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. Wykonawca odpowiedzialny jest za utratę lub uszkodzenie </w:t>
      </w:r>
      <w:r>
        <w:rPr>
          <w:rFonts w:cs="Arial" w:ascii="Arial" w:hAnsi="Arial"/>
          <w:color w:val="000000"/>
          <w:sz w:val="24"/>
          <w:szCs w:val="24"/>
        </w:rPr>
        <w:t xml:space="preserve">urządzeń powstałe </w:t>
        <w:br/>
        <w:t xml:space="preserve">z jego winy w czasie wykonywania usług.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6. Wykonawca zobowiązany jest pokryć wszystkie straty poniesione przez Zamawiającego  lub osoby trzecie powstałe z jego winy w związku z realizacją niniejszej umowy. </w:t>
      </w:r>
      <w:r>
        <w:rPr>
          <w:rFonts w:cs="Arial" w:ascii="Arial" w:hAnsi="Arial"/>
          <w:color w:val="000000"/>
          <w:sz w:val="24"/>
          <w:szCs w:val="24"/>
        </w:rPr>
        <w:t>Za straty poniesione przez Zamawiającego uznaje się także szkody wyrządzone w mieniu będącym w posiadaniu jednostek rejonowych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7. Wartość kar umownych nie może przekroczyć 100 % maksymalnej wartości umowy </w:t>
      </w:r>
      <w:r>
        <w:rPr>
          <w:rFonts w:cs="Arial" w:ascii="Arial" w:hAnsi="Arial"/>
          <w:sz w:val="24"/>
          <w:szCs w:val="24"/>
        </w:rPr>
        <w:t>brutto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Heading"/>
        <w:spacing w:lineRule="auto" w:line="360" w:before="0" w:after="0"/>
        <w:contextualSpacing/>
        <w:rPr>
          <w:rFonts w:cs="Arial"/>
          <w:bCs/>
        </w:rPr>
      </w:pPr>
      <w:r>
        <w:rPr>
          <w:rFonts w:cs="Arial"/>
          <w:bCs/>
        </w:rPr>
        <w:t>§ 9</w:t>
      </w:r>
    </w:p>
    <w:p>
      <w:pPr>
        <w:pStyle w:val="Heading"/>
        <w:spacing w:lineRule="auto" w:line="360" w:before="0" w:after="0"/>
        <w:contextualSpacing/>
        <w:rPr>
          <w:rFonts w:cs="Arial"/>
          <w:bCs/>
        </w:rPr>
      </w:pPr>
      <w:r>
        <w:rPr>
          <w:rFonts w:cs="Arial"/>
          <w:bCs/>
        </w:rPr>
        <w:t>Rozwiązanie umowy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/>
          <w:b w:val="false"/>
          <w:bCs/>
        </w:rPr>
        <w:t xml:space="preserve">Zamawiający zastrzega sobie możliwość rozwiązania umowy  bez wypowiedzenia w przypadku rażącego lub powtarzającego się nieprzestrzegania przez Wykonawcę warunków niniejszej umowy lub wykonywania jej z narażeniem na szkodę Zamawiającego </w:t>
      </w:r>
      <w:r>
        <w:rPr>
          <w:rFonts w:cs="Arial"/>
          <w:b w:val="false"/>
          <w:bCs/>
          <w:color w:val="000000"/>
        </w:rPr>
        <w:t>lub jednostek rejonowych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/>
          <w:b w:val="false"/>
        </w:rPr>
        <w:t xml:space="preserve">Za powtarzające się nieprzestrzeganie warunków umowy uznaje się przynajmniej dwukrotne nie zrealizowanie w terminie czynności wynikających bezpośrednio </w:t>
        <w:br/>
        <w:t>z umowy lub z dodatkowych zleceń Zamawiającego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Arial"/>
          <w:b w:val="false"/>
          <w:b w:val="false"/>
        </w:rPr>
      </w:pPr>
      <w:r>
        <w:rPr>
          <w:rFonts w:cs="Arial"/>
          <w:b w:val="false"/>
          <w:bCs/>
        </w:rPr>
        <w:t xml:space="preserve">Zamawiający zastrzega sobie możliwość rozwiązania umowy  bez wypowiedzenia w przypadku utracenia zdolności Wykonawcy do wykonywania umowy przede wszystkim, gdy przestał on dysponować wykwalifikowaną kadrą pracowników posiadających odpowiednie uprawnienia i przygotowanie zawodowe do wykonywania przedmiotu umowy. 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Oświadczenie o rozwiązaniu umowy wraz z uzasadnieniem, musi zostać złożone w formie pisemnej pod rygorem nieważności. </w:t>
      </w:r>
    </w:p>
    <w:p>
      <w:pPr>
        <w:pStyle w:val="Heading"/>
        <w:spacing w:lineRule="auto" w:line="360" w:before="0" w:after="0"/>
        <w:contextualSpacing/>
        <w:jc w:val="left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"/>
        <w:spacing w:lineRule="auto" w:line="360" w:before="0" w:after="0"/>
        <w:contextualSpacing/>
        <w:rPr>
          <w:rFonts w:cs="Arial"/>
          <w:bCs/>
        </w:rPr>
      </w:pPr>
      <w:r>
        <w:rPr>
          <w:rFonts w:cs="Arial"/>
          <w:bCs/>
        </w:rPr>
        <w:t>§ 10</w:t>
      </w:r>
    </w:p>
    <w:p>
      <w:pPr>
        <w:pStyle w:val="Heading"/>
        <w:spacing w:lineRule="auto" w:line="360" w:before="0" w:after="0"/>
        <w:contextualSpacing/>
        <w:rPr>
          <w:rFonts w:cs="Arial"/>
          <w:bCs/>
        </w:rPr>
      </w:pPr>
      <w:r>
        <w:rPr>
          <w:rFonts w:cs="Arial"/>
          <w:bCs/>
        </w:rPr>
        <w:t>Postanowienia końcowe</w:t>
      </w:r>
    </w:p>
    <w:p>
      <w:pPr>
        <w:pStyle w:val="Heading"/>
        <w:spacing w:lineRule="auto" w:line="360" w:before="0" w:after="0"/>
        <w:contextualSpacing/>
        <w:rPr>
          <w:rFonts w:cs="Arial"/>
          <w:bCs/>
        </w:rPr>
      </w:pPr>
      <w:r>
        <w:rPr>
          <w:rFonts w:cs="Arial"/>
          <w:bCs/>
        </w:rPr>
      </w:r>
      <w:bookmarkStart w:id="0" w:name="_GoBack"/>
      <w:bookmarkStart w:id="1" w:name="_GoBack"/>
      <w:bookmarkEnd w:id="1"/>
    </w:p>
    <w:p>
      <w:pPr>
        <w:pStyle w:val="Defaul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Wszelkie zmiany i </w:t>
      </w:r>
      <w:r>
        <w:rPr>
          <w:rFonts w:cs="Arial" w:ascii="Arial" w:hAnsi="Arial"/>
        </w:rPr>
        <w:t>uzupełnienia umowy wymagają</w:t>
      </w:r>
      <w:r>
        <w:rPr>
          <w:rFonts w:cs="Arial" w:ascii="Arial" w:hAnsi="Arial"/>
          <w:color w:val="000000"/>
        </w:rPr>
        <w:t xml:space="preserve"> formy pisemnej w postaci aneksu. </w:t>
      </w:r>
      <w:r>
        <w:rPr>
          <w:rFonts w:cs="Arial" w:ascii="Arial" w:hAnsi="Arial"/>
          <w:bCs/>
          <w:color w:val="000000"/>
        </w:rPr>
        <w:t>Nie stanowi zmiany umowy:</w:t>
      </w:r>
    </w:p>
    <w:p>
      <w:pPr>
        <w:pStyle w:val="Defaul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miana danych związanych z obsługą administracyjno – organizacyjną umowy (np. zmiana nr rachunku bankowego);</w:t>
      </w:r>
    </w:p>
    <w:p>
      <w:pPr>
        <w:pStyle w:val="Defaul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danych teleadresowych, zmiana osób wskazanych do kontaktów między strona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 xml:space="preserve">Wykonawca zobowiązuje się do zachowania w tajemnicy wszelkich wiadomości dotyczących Zamawiającego i jednostek rejonowych uzyskanych w związku </w:t>
        <w:br/>
        <w:t xml:space="preserve">z wykonywaniem przedmiotu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prawach nieuregulowanych niniejszą Umową mają zastosowanie postanowienia Kodeksu Cywil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wentualne spory wynikłe między stronami na tle stosowania niniejszej </w:t>
      </w:r>
      <w:r>
        <w:rPr>
          <w:rFonts w:cs="Arial" w:ascii="Arial" w:hAnsi="Arial"/>
          <w:color w:val="000000"/>
          <w:sz w:val="24"/>
          <w:szCs w:val="24"/>
        </w:rPr>
        <w:t xml:space="preserve">umowy lub </w:t>
        <w:br/>
        <w:t>w jakikolwiek sposób z nią związane,</w:t>
      </w:r>
      <w:r>
        <w:rPr>
          <w:rFonts w:cs="Arial" w:ascii="Arial" w:hAnsi="Arial"/>
          <w:sz w:val="24"/>
          <w:szCs w:val="24"/>
        </w:rPr>
        <w:t xml:space="preserve"> nie wyłączając sporów związanych z jej rozwiązaniem, zapłatą kar, </w:t>
      </w:r>
      <w:r>
        <w:rPr>
          <w:rFonts w:cs="Arial" w:ascii="Arial" w:hAnsi="Arial"/>
          <w:color w:val="000000"/>
          <w:sz w:val="24"/>
          <w:szCs w:val="24"/>
        </w:rPr>
        <w:t>odszkodowań lub kosztów wykonania zastępczego rozstrzygnie Sąd Powszechny właściwy miejscowo według siedziby Zamawiającego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Uprawnionym do dochodzenia roszczeń wynikających z umowy, także w zakresie związanym ze świadczeniem usług wobec jednostek rejonowych jest Zamawiając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a została sporządzona w trzech jednobrzmiących egzemplarzach, </w:t>
        <w:br/>
        <w:t xml:space="preserve">dwa egzemplarze dla Zamawiającego i jeden dla Wykonawcy.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color w:val="000000"/>
          <w:spacing w:val="-2"/>
          <w:w w:val="101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limatyzatorów objętych serwisem klimatyzacji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przedmiotu zamówienia 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osób skierowanych do realizacji zamówienia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852" w:firstLine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 VII WB 262.94 .2021</w:t>
    </w:r>
  </w:p>
  <w:p>
    <w:pPr>
      <w:pStyle w:val="Header"/>
      <w:rPr/>
    </w:pPr>
    <w:r>
      <w:rPr/>
      <w:tab/>
      <w:tab/>
      <w:t>Załącznik nr  6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585" w:hanging="585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4"/>
        <w:b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4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  <w:b w:val="false"/>
      <w:color w:val="000000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4"/>
      <w:szCs w:val="24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@koni" TargetMode="External"/><Relationship Id="rId3" Type="http://schemas.openxmlformats.org/officeDocument/2006/relationships/hyperlink" Target="mailto:ba@konin.po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33:00Z</dcterms:created>
  <dc:creator>Andrzej</dc:creator>
  <dc:description/>
  <cp:keywords/>
  <dc:language>en-US</dc:language>
  <cp:lastModifiedBy>Sara Grzeszczak</cp:lastModifiedBy>
  <cp:lastPrinted>2021-07-27T09:55:00Z</cp:lastPrinted>
  <dcterms:modified xsi:type="dcterms:W3CDTF">2021-07-27T07:55:00Z</dcterms:modified>
  <cp:revision>3</cp:revision>
  <dc:subject/>
  <dc:title>Projekt umowy</dc:title>
</cp:coreProperties>
</file>